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1930"/>
        <w:gridCol w:w="1751"/>
        <w:gridCol w:w="1520"/>
        <w:gridCol w:w="1504"/>
        <w:gridCol w:w="1501"/>
      </w:tblGrid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try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om Type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ighbours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ribution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currences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lecules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st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3C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3N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3N(+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3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3S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3P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3S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C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CN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CN(+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C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CS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CP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CF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CCl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CBr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CJ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CS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N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N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NS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O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S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2N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2N(+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2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2S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2F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6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2Cl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2Br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2J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N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NS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O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F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FCl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Cl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ClBr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F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N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S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Cl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N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O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F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Cl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NO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F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F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F2Cl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FCl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Cl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Br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2F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F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=C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=C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=N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=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=CN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=C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=CS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=CCl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=CBr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=CS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N=N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N=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=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=NS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=C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=N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=CN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=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=C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=CP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=CS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=CCl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=CBr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CN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N=N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N=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=N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CN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2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=NS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CNCl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=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=OS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CS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CF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1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CCl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2=N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2=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=N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=NS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=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=OS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=S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NOS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S=S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NSCl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4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2=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:C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:C:N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:N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C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:C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:C:N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C2N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C2N(+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C2:N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C2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C2P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C2S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C2S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C2F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C2Cl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C2Br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C2J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:N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CN:N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C:N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C:NCl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:N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N2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N2S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N2Cl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#C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#C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#N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#N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NP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5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N=S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C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1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C(pi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N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S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9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2(pi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3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2(2pi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N(pi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N(2pi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O(pi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P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P(pi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S(pi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.4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(pi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3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(2pi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8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(3pi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6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N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1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N(pi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5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N(+)(pi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N(2pi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8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N(3pi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P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P(pi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9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P(2pi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0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=C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=C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=N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CN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CN(+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C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6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=N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=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0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aromatic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C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aromatic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C:N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(+) sp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=O(-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(+) sp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=O(-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(+) sp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2=O(-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(pi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N(pi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P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S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1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(pi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(2pi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N(pi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N(+)(pi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N(2pi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(pi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P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P(pi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3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P(pi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=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NO=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2=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2=S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=OS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=OF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S=S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2=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2=S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=OS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3=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3=S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2=OS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2=OF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=OS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2S=S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OS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(pi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(pi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(2pi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(pi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9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P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P(pi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=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=O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N=O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=O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2=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2=O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F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O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 Acceptor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COH)n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&gt;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COOH)n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&gt;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kane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of C atoms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saturated HC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of C atoms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docyclic bonds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of single bds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sed on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id groups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odness of fit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perscript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76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9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viation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verage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9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viation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ndard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9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-fold cv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5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odness of fit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perscript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71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5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viation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verage (cv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5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viation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ndard (cv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CH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2T14:32:00Z</dcterms:created>
  <dc:creator>Rudolf Naef</dc:creator>
  <dc:description/>
  <dc:language>en-US</dc:language>
  <cp:lastModifiedBy>Rudolf Naef</cp:lastModifiedBy>
  <dcterms:modified xsi:type="dcterms:W3CDTF">2023-11-12T14:35:00Z</dcterms:modified>
  <cp:revision>1</cp:revision>
  <dc:subject/>
  <dc:title>Entry</dc:title>
</cp:coreProperties>
</file>